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e your responses on your own paper. 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 xml:space="preserve">Do you have any insightful or analytical questions your book has not answered yet?  List at least 3 questions you currently have.  If you are finished with the book, write 3 that you had as you were reading.  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 the second quarter of your book, what has changed concerning tone, purpose, or rhetorical devices (logos, pathos, ethos)? [This should be a thoughtful and developed answer of at least one paragraph!]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is the argument or overall theme of your book?  [State the theme in one or two sentences.]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4"/>
          <w:szCs w:val="24"/>
        </w:rPr>
        <w:t>How is your book interesting and current for modern-day society? [This is not a summary question, but based on your opinion. In other words, how can this book help us today?]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00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200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before="0" w:after="200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b/>
              <w:sz w:val="28"/>
              <w:szCs w:val="28"/>
            </w:rPr>
            <w:t>Discussion Board 2 for Nonfiction Reading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before="0" w:after="200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sz w:val="36"/>
              <w:szCs w:val="36"/>
            </w:rPr>
            <w:t>2012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0:01:00Z</dcterms:created>
  <dc:creator>User</dc:creator>
  <dc:description/>
  <dc:language>en-US</dc:language>
  <cp:lastModifiedBy>Cam Matthews</cp:lastModifiedBy>
  <dcterms:modified xsi:type="dcterms:W3CDTF">2012-09-06T20:01:00Z</dcterms:modified>
  <cp:revision>2</cp:revision>
  <dc:subject/>
  <dc:title>Discussion Board 2 for Nonfiction Reading</dc:title>
</cp:coreProperties>
</file>